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3237"/>
        <w:gridCol w:w="3145"/>
      </w:tblGrid>
      <w:tr>
        <w:trPr/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Янтар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 xml:space="preserve">Ростовская область, Аксайский райо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. Янтарный, ул. Янтарная, 16/2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– ведущий специалист службы главного архитектора Аксайского района 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нченко Людмила Георгиевна – главный специалист Администрации Большелогского сельского поселения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2 человек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19.07.2021 № 454 «О разрешении разработки </w:t>
      </w:r>
      <w:r>
        <w:rPr>
          <w:sz w:val="28"/>
          <w:szCs w:val="28"/>
        </w:rPr>
        <w:t>проекта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 в соответствии с заданием на разработку проекта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</w:t>
      </w:r>
      <w:r>
        <w:rPr>
          <w:rFonts w:eastAsia="Calibri"/>
          <w:sz w:val="28"/>
          <w:szCs w:val="28"/>
          <w:lang w:eastAsia="en-US"/>
        </w:rPr>
        <w:t xml:space="preserve">от 19.07.2021 № 454 </w:t>
      </w:r>
      <w:r>
        <w:rPr>
          <w:sz w:val="28"/>
          <w:szCs w:val="28"/>
        </w:rPr>
        <w:t>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.07.2021 № 34 (13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1.11.2021 № 770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6.11.2021 № 52 (132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29.11.2021 до дня публикации заключения о результатах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проект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, который разработан с целью перераспределения земельного участка с кадастровым номером 61:02:0600010:962 с землями, государственная собственность на которые не разграничена, для исключения вклинивания, вкрапливания, изломанности границ, с видом разрешенного использования земельного участка «строительная промышленность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иод с 29.11.2021 по 06.12.2021 службой главного архитектора Аксайского района принимались предложения и замечания по проекту внесения изменений в проект планировки территории и проект межевания территории, в состав которой входит земельный участок с кадастровым номером 61:02:0600010:962, расположенный по адресу: Ростовская область, Аксайский район, поселок Янтарный, улица Промышленная, 4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8"/>
        <w:gridCol w:w="4765"/>
      </w:tblGrid>
      <w:tr>
        <w:trPr/>
        <w:tc>
          <w:tcPr>
            <w:tcW w:w="4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одготовил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рхитектор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е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1-12-10T08:22:00Z</cp:lastPrinted>
  <dcterms:modified xsi:type="dcterms:W3CDTF">2021-12-10T05:22:00Z</dcterms:modified>
  <cp:revision>43</cp:revision>
  <dc:subject/>
  <dc:title>ПРОТОКОЛ</dc:title>
</cp:coreProperties>
</file>